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mité de programa de Workshop de Bases de Datos WBD2001</w:t>
        <w:br/>
        <w:br/>
        <w:t>Presidenta: Angelica Urrutia Sepúlveda U. Catolica del Maule, Chile</w:t>
        <w:br/>
        <w:br/>
        <w:t>Nieves Rodríguez Brisaboa U. La Coruña, España</w:t>
        <w:br/>
        <w:t>Leopoldo Bertossi, Canada</w:t>
        <w:br/>
        <w:t>Marcelo Arenas U, de Toronto, Canada</w:t>
        <w:br/>
        <w:t>Francisco Ruiz Gonzales, U de Castilla La-Macha España</w:t>
        <w:br/>
        <w:t>Jose Galindo Gomez U de Malaga, España</w:t>
        <w:br/>
        <w:t>Rodolfo Pazos Ronget CENITED, Mexico</w:t>
        <w:br/>
        <w:t>Marcela Varas U. de Concepcion, Chile</w:t>
        <w:br/>
        <w:t>Claudio Gutierrez Gallardo U. De Chile, Chile</w:t>
        <w:br/>
        <w:t>Leoncio Jiménez Candia U. Catolica del Maule Chile</w:t>
        <w:br/>
        <w:t>Guiberto Gutierrez U. Bio Bio, Chil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2:28:00Z</dcterms:created>
  <dc:creator>vriffo</dc:creator>
  <dc:description/>
  <dc:language>en-US</dc:language>
  <cp:lastModifiedBy>vriffo</cp:lastModifiedBy>
  <dcterms:modified xsi:type="dcterms:W3CDTF">2002-03-04T12:30:00Z</dcterms:modified>
  <cp:revision>1</cp:revision>
  <dc:subject/>
  <dc:title>Comité de programa de Workshop de Bases de Datos WBD2001</dc:title>
</cp:coreProperties>
</file>